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reating accessible or machine readable documents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at is Accessibility?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In this context, accessibility means providing equal access to digital information and services regardless of physical or developmental abilities or impairments.  The Disability Act 2005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nd international website accessibility best practice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w3.org/WAI/</w:t>
        </w:r>
      </w:hyperlink>
      <w:r>
        <w:rPr>
          <w:rFonts w:cs="Calibri" w:ascii="Calibri" w:hAnsi="Calibri"/>
          <w:sz w:val="22"/>
          <w:szCs w:val="22"/>
        </w:rPr>
        <w:t xml:space="preserve">) mean that we need to make PDF documents accessible. 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king a PDF accessible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PDFs cannot be made fully accessible, but they can be made accessible to some people with disabilities; for example people using screen readers. A PDF is made accessible by tagging certain elements within it, for example images. If a PDF is tagged properly then a person using a screen reader can often understand a PDF just as well as a well designed HTML document (i.e. website). However PDF does not yet have all the features of HTML, and therefore an equivalent must always be provided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preferable to create a tagged PDF from a Word document. However the Word document must have been created in a particular way.  The Irish Wildlife Manual template is set-up in the correct way (ask Naomi for copy), but there is no need to use it if you prefer your own style, and can follow the basic guidelines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order to create a tagged PDF you will need Adobe Acrobat Professional and MS Word – the free software such as PDF995 which is on many of NPWS machines will not work.  Naomi, Ferdia and Gemma have the correct software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Use structural formatting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the structural formatting already available in Word, for example headings, bullets and numbered lists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/>
      </w:pPr>
      <w:r>
        <w:rPr>
          <w:rFonts w:cs="Calibri" w:ascii="Calibri" w:hAnsi="Calibri"/>
          <w:sz w:val="22"/>
          <w:szCs w:val="22"/>
        </w:rPr>
        <w:t>Make sure all text is formatted using styles, such as Heading 1, Heading 2, Heading 3 and Normal or Body Text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e sure a multi-column layout is achieved via column formatting and not through tabs or tables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/>
      </w:pPr>
      <w:r>
        <w:rPr>
          <w:rFonts w:cs="Calibri" w:ascii="Calibri" w:hAnsi="Calibri"/>
          <w:sz w:val="22"/>
          <w:szCs w:val="22"/>
        </w:rPr>
        <w:t xml:space="preserve">Make sure all paragraphs end in a Paragraph Return instead of a Soft Return (an Enter versus a Shift+Enter)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reate links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sure all web or bookmark links in the document are live links.  MS Word will normally make a link live once it is entered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roup artwork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document contains artwork comprised of several elements, group the entire artwork into one picture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Add alternative text to images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is a description of the image, and allows the machine reader to describe the image to a user.  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 alternative text to all images via the "Format picture" dialog box. Under the "Web" tab, there is a section available for alternative text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Format tables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rPr/>
      </w:pPr>
      <w:r>
        <w:rPr>
          <w:rFonts w:cs="Calibri" w:ascii="Calibri" w:hAnsi="Calibri"/>
          <w:sz w:val="22"/>
          <w:szCs w:val="22"/>
        </w:rPr>
        <w:t>Ensure that tables are not nested (table within a table – bad practice anyhow!).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rn off the "Allow row to break across pages" option in the "Table Formatting" dialog box to ensure rows do not break across pages.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a table runs over two or more pages ensure the "Repeat as header row at the top of each page" is enabled.</w:t>
      </w:r>
    </w:p>
    <w:p>
      <w:pPr>
        <w:pStyle w:val="Normal"/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eating the PDF document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NB: Do not use the option "Print as PDF" as this will not transfer across all the relevant formatting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n the "Change Conversion settings" via the "Adobe PDF" menu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Settings" tab ensure that the following are enabl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View Adobe PDF result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Prompt for Adobe PDF File Name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Convert Document Information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Add Bookmarks to Adobe PDF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Add Links to Adobe PDF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71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Enable Accessibility and Reflow with Tagged PDF"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Security" tab ensure that the "Enable Text Access for Screen Reader Devices for the Visually Impaired" is enabled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Bookmarks" tab ensure "Convert Word headings to bookmarks" is enabled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Word" tab enable any options, such as cross-referencing, table of contents etc that should become links in the accessible PDF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accessible PDF by selecting "Convert to PDF" under the "Adobe PDF" menu.</w:t>
      </w:r>
    </w:p>
    <w:p>
      <w:pPr>
        <w:pStyle w:val="Normal"/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Test the PDF document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y later versions of Adobe Acrobat contain these functions, and it is very time consuming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Run a full accessibility check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rFonts w:cs="Calibri" w:ascii="Calibri" w:hAnsi="Calibri"/>
          <w:sz w:val="22"/>
          <w:szCs w:val="22"/>
        </w:rPr>
        <w:t>Select "Full Check" under the "Accessibility" tab in the "Advanced" menu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Report and Comments" section ensure that "Create Accessibility report" is enabled and "Create comments in document" is disabled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the "Checking options" section, make sure all options are enabled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Use Reflow (this makes the sentences fit the screen width without reducing the text size)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low the text into a single column to determine whether the content still makes sense. Reflow can be turned on by selecting "Reflow" under the "View" menu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urn on Read Out Loud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en to the document being read aloud using the inbuilt Acrobat screen reader. Read Out Loud can be turned on by selecting "Read Out Loud" under the "View" menu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IE"/>
        </w:rPr>
        <w:t>Modified from http://www.egov.vic.gov.au/victorian-government-resources/manuals-and-toolkits-victoria/accessibility-toolkit/accessibility-toolkit-section-6-a/making-a-pdf-accessible.html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ection 28 (1)(b) of the Disability Act 2005 states that ‘Where a public body communicates with the public through electronic format it must ensure that, as far as practicable, the contents of its communications are made accessible to a person with a visual impairment availing of adaptive technology.’</w:t>
      </w:r>
    </w:p>
    <w:p>
      <w:pPr>
        <w:pStyle w:val="Footnote"/>
        <w:rPr>
          <w:rFonts w:ascii="Calibri" w:hAnsi="Calibri" w:cs="Calibri"/>
          <w:sz w:val="16"/>
          <w:szCs w:val="16"/>
          <w:lang w:val="en-IE"/>
        </w:rPr>
      </w:pPr>
      <w:r>
        <w:rPr>
          <w:rFonts w:cs="Calibri" w:ascii="Calibri" w:hAnsi="Calibri"/>
          <w:sz w:val="16"/>
          <w:szCs w:val="16"/>
          <w:lang w:val="en-I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WAI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0:00Z</dcterms:created>
  <dc:creator>kingston</dc:creator>
  <dc:description/>
  <cp:keywords/>
  <dc:language>en-US</dc:language>
  <cp:lastModifiedBy>kingston</cp:lastModifiedBy>
  <dcterms:modified xsi:type="dcterms:W3CDTF">2010-01-25T22:17:00Z</dcterms:modified>
  <cp:revision>4</cp:revision>
  <dc:subject/>
  <dc:title>What is Accessibility</dc:title>
</cp:coreProperties>
</file>